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55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ОССИЙСКАЯ ФЕДЕРАЦИЯ </w:t>
            </w:r>
          </w:p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СТОВСКАЯ ОБЛАСТЬ</w:t>
            </w:r>
          </w:p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ДУБ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АНДРЕЕВСКОЕ СЕЛЬСКОЕ ПОСЕЛЕНИЕ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ЕЕВСКОГО СЕЛЬСКОГО 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05 июля 2023 года</w:t>
        <w:tab/>
        <w:t>№ 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Андр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об исполнении бюджета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. Бюджетного кодекса Российской Федерации, статьей 41 Решения Собрания депутатов Андреевского сельского поселения от 28.12.2016 года № 25 «О бюджетном процессе в Андреевском сельском поселении» Администрация Андреевского сельского поселения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сельского поселения за 1 полугодие 2023 года по доходам в сумме 4 739,3 тыс. руб., по расходам в сумме        4 357,9 тыс. руб. с превышением доходов над расходами (профицит местного бюджета) в сумме – 381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сельского поселения за 1 полугодие 2023 года является сектор экономики и финансов Администрации Андре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Андреевского сельского поселения обнародовать сведения о ходе исполнения бюджета сельского поселения за 1 полугодие 2023 года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и отчет об исполнении бюджета сельского поселения за 1 полугодие 2023 года в Собрание депутатов Андреевского сельского посел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ского сельского поселения                                И.Г.Фетисова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  <w:t>вносит сектор экономики</w:t>
      </w:r>
    </w:p>
    <w:p>
      <w:pPr>
        <w:pStyle w:val="Normal"/>
        <w:jc w:val="both"/>
        <w:rPr/>
      </w:pPr>
      <w:r>
        <w:rPr/>
        <w:t>и финансов</w:t>
      </w:r>
    </w:p>
    <w:p>
      <w:pPr>
        <w:pStyle w:val="Normal"/>
        <w:jc w:val="both"/>
        <w:rPr/>
      </w:pPr>
      <w:r>
        <w:rPr/>
        <w:t>тел. 5-58-18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Андре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 июля 2023 года   № 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за 1 полугодие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за 1 полугодие 2023 года составило по доходам 4 739,3 тыс. руб. или 54,4 % к годовому плану и по расходам в сумме 4 357,9 тыс. руб., или 48,9%. Профицит по итогам 1 полугодия 2023 года составил – 381,4 тыс. руб. Увеличение поступления доходов по сравнению с аналогичным периодом прошлого года составило 555,4 тыс. руб., или 113,3 % и увеличение расходов – 794,9тыс. руб., или 122,3 % в сопоставим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бюджета сельского поселения за 1 полугодие 2023                                 года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е и неналоговые доходы бюджета сельского поселения исполнены в сумме 367,1 тыс. руб., или 13,3 % к годовым плановым назначениям. Данный показатель ниже уровня аналогичного периода прошлого года на 541,1 тыс. руб., и составляют 40,4 %. Наибольший удельный вес в их структуре занимают: налог на доходы физических лиц 152,1 тыс. руб., или 41,4 %, земельный налог – 200,7 тыс. руб., или 54,7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составили 4 372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и направлениями расходов бюджета является обеспечение деятельности аппарата администрации – 3 050,4 тыс. рублей; расходы на социальную политику – 85,5 тыс. рублей, культуру – 1 069,8 тыс. рублей, на жилищно-коммунальное хозяйство - 107,2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роченные долги по обязательствам бюджета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сфере расходов бюджета сельского поселения направлена на решение первоочередных социальных и экономических задач сельского поселения. Приоритетом являлось обеспечение деятельности органа местного самоуправления –  3 050,4 тыс. руб., что на 25,2 % выше показателя аналогичного периода 2022 года. Расходы на содержание органа местного самоуправления составляют 70,0 % в общей доле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бюджета сельского поселения расходы на оплату труда составили 2 038,1 тыс. руб., или 46,7 %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Сведениям о ходе ис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а сельского поселения з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 полугодие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>Показатели бюджета сельского поселения за 1 полугодие</w:t>
      </w:r>
      <w:r>
        <w:rPr>
          <w:b/>
        </w:rPr>
        <w:t xml:space="preserve"> 2023</w:t>
      </w:r>
      <w:r>
        <w:rPr>
          <w:sz w:val="26"/>
          <w:szCs w:val="26"/>
        </w:rPr>
        <w:t xml:space="preserve"> </w:t>
      </w:r>
      <w:r>
        <w:rPr>
          <w:b/>
          <w:bCs/>
        </w:rPr>
        <w:t>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152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  <w:br/>
              <w:t>бюджетные назначения</w:t>
              <w:br/>
              <w:t>на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ШТРАФЫ, САНКЦИИ, ВОЗМЕЩЕНИЕ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2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7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Общегосудар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6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33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едерации,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                              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и и правоохра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7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sectPr>
      <w:type w:val="nextPage"/>
      <w:pgSz w:w="11906" w:h="16838"/>
      <w:pgMar w:left="1701" w:right="851" w:gutter="0" w:header="0" w:top="56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34:00Z</dcterms:created>
  <dc:creator>Пользователь</dc:creator>
  <dc:description/>
  <cp:keywords/>
  <dc:language>en-US</dc:language>
  <cp:lastModifiedBy>Пользователь</cp:lastModifiedBy>
  <cp:lastPrinted>2018-04-05T16:32:00Z</cp:lastPrinted>
  <dcterms:modified xsi:type="dcterms:W3CDTF">2023-07-07T10:08:00Z</dcterms:modified>
  <cp:revision>240</cp:revision>
  <dc:subject/>
  <dc:title>                                                                            </dc:title>
</cp:coreProperties>
</file>