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05.07.2023 № 6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численности и фактических расход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содержание работников Администрации Андрее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муниципального бюджетного учрежд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ндреевский сельский дом культуры» Андрее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2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6"/>
        <w:gridCol w:w="2391"/>
        <w:gridCol w:w="239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, тыс.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сона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персона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ого учреждения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</w:tr>
      <w:tr>
        <w:trPr/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ер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специалист 1 категории по правовой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 кадровой работе                                                                        И.Г. Фети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48:00Z</dcterms:created>
  <dc:creator>usr</dc:creator>
  <dc:description/>
  <cp:keywords/>
  <dc:language>en-US</dc:language>
  <cp:lastModifiedBy>Пользователь</cp:lastModifiedBy>
  <cp:lastPrinted>2013-05-06T09:42:00Z</cp:lastPrinted>
  <dcterms:modified xsi:type="dcterms:W3CDTF">2023-07-05T06:48:00Z</dcterms:modified>
  <cp:revision>48</cp:revision>
  <dc:subject/>
  <dc:title/>
</cp:coreProperties>
</file>