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930"/>
        <w:gridCol w:w="1559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</w:t>
            </w:r>
          </w:p>
          <w:p>
            <w:pPr>
              <w:pStyle w:val="Heading"/>
              <w:ind w:left="-2520" w:right="-822" w:hanging="144"/>
              <w:rPr/>
            </w:pPr>
            <w:r>
              <w:rPr>
                <w:sz w:val="24"/>
                <w:lang w:val="ru-RU" w:eastAsia="ru-RU"/>
              </w:rPr>
              <w:t xml:space="preserve">                                         </w:t>
            </w:r>
            <w:r>
              <w:rPr>
                <w:sz w:val="24"/>
                <w:lang w:val="ru-RU" w:eastAsia="ru-RU"/>
              </w:rPr>
              <w:t>РОССИЙСКАЯ ФЕДЕРАЦИЯ</w:t>
            </w:r>
          </w:p>
          <w:p>
            <w:pPr>
              <w:pStyle w:val="Heading"/>
              <w:ind w:left="-2520" w:right="-1238" w:hanging="144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                                 </w:t>
            </w:r>
            <w:r>
              <w:rPr>
                <w:sz w:val="24"/>
                <w:lang w:val="ru-RU" w:eastAsia="ru-RU"/>
              </w:rPr>
              <w:t>РОСТОВСКАЯ ОБЛАСТЬ</w:t>
            </w:r>
          </w:p>
          <w:p>
            <w:pPr>
              <w:pStyle w:val="Heading"/>
              <w:ind w:right="-822" w:hanging="144"/>
              <w:rPr>
                <w:sz w:val="24"/>
                <w:lang w:val="ru-RU" w:eastAsia="ru-RU"/>
              </w:rPr>
            </w:pPr>
            <w:r>
              <w:rPr>
                <w:sz w:val="24"/>
              </w:rPr>
              <w:t>ДУБОВСКИЙ РАЙОН</w:t>
            </w:r>
          </w:p>
          <w:p>
            <w:pPr>
              <w:pStyle w:val="Normal"/>
              <w:ind w:left="-110" w:right="-1524" w:hanging="144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ind w:right="-1524" w:hanging="144"/>
              <w:jc w:val="center"/>
              <w:rPr>
                <w:sz w:val="28"/>
              </w:rPr>
            </w:pPr>
            <w:r>
              <w:rPr/>
              <w:t>«АНДРЕЕВСКОЕ СЕЛЬСКОЕ ПОСЕЛЕНИЕ»</w:t>
            </w:r>
          </w:p>
          <w:p>
            <w:pPr>
              <w:pStyle w:val="Normal"/>
              <w:ind w:right="-1524" w:hanging="144"/>
              <w:jc w:val="center"/>
              <w:rPr/>
            </w:pPr>
            <w:r>
              <w:rPr/>
              <w:t>АДМИНИСТРАЦИЯ АНДРЕ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АНОВЛЕНИЕ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05 апреля 2023 года</w:t>
        <w:tab/>
        <w:t>№ 46</w:t>
      </w:r>
    </w:p>
    <w:p>
      <w:pPr>
        <w:pStyle w:val="Normal"/>
        <w:jc w:val="center"/>
        <w:rPr/>
      </w:pPr>
      <w:r>
        <w:rPr>
          <w:sz w:val="28"/>
          <w:szCs w:val="28"/>
        </w:rPr>
        <w:t>ст. Андре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>Об отчете об исполнении бюджета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за 1 квартал 202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со статьей 264.2. Бюджетного кодекса Российской Федерации, статьей 41 Решения Собрания депутатов Андреевского сельского поселения от 28.12.2016 года № 25 «О бюджетном процессе в Андреевском сельском поселении» Администрация Андреевского сельского поселения постановляет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отчет об исполнении бюджета сельского поселения за 1 квартал 2023 года по доходам в сумме 2019,7 тыс. руб., по расходам в сумме        1 832,5 тыс. руб. с превышением доходов над расходами (профицит местного бюджета) в сумме – 187,2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ределить, что держателем оригинала отчета об исполнении бюджета сельского поселения за 1 квартал 2023 года является сектор экономики и финансов Администрации Андреевского сельского посе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В целях информирования населения Андреевского сельского поселения обнародовать сведения о ходе исполнения бюджета сельского поселения за 1 квартал 2023 года согласно приложения к настоящему постановл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править настоящее постановление и отчет об исполнении бюджета сельского поселения за 1 квартал 2023 года в Собрание депутатов Андреевского сельского поселения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4. Постановление вступает в силу со дня его обнародов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ндреевского сельского поселения                                                     А.В. Лондарь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ановление</w:t>
      </w:r>
    </w:p>
    <w:p>
      <w:pPr>
        <w:pStyle w:val="Normal"/>
        <w:jc w:val="both"/>
        <w:rPr/>
      </w:pPr>
      <w:r>
        <w:rPr>
          <w:sz w:val="22"/>
          <w:szCs w:val="22"/>
        </w:rPr>
        <w:t>вносит сектор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финанс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 5-58-18</w:t>
      </w:r>
    </w:p>
    <w:tbl>
      <w:tblPr>
        <w:tblW w:w="4782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</w:tblGrid>
      <w:tr>
        <w:trPr/>
        <w:tc>
          <w:tcPr>
            <w:tcW w:w="478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 Андреевского сельского поселения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5 апреля 2023 года   №_46_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ходе исполнения бюдже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ельского поселения за 1 квартал 2023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сполнение бюджета за 1 квартал 2023 года составило по доходам 2 019,7 тыс. руб. или 23,1 % к годовому плану и по расходам в сумме 1 832,5 тыс. руб., или 20,5%. Профицит по итогам 1 квартала 2023 года составил – 187,2 тыс. руб. Увеличение поступления доходов по сравнению с аналогичным периодом прошлого года составило 30,1 тыс. руб., или 101,5 % и увеличение расходов – 451,7 тыс. руб., или 132,7 % в сопоставимых данных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оказатели бюджета сельского поселения за 1 квартал 2023                                 года прилагаю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логовые и неналоговые доходы бюджета сельского поселения исполнены в сумме 39,9 тыс. руб., или 1,4 % к годовым плановым назначениям. Данный показатель ниже уровня аналогичного периода прошлого года на 292,5 тыс. руб., и составляют 12,0 %. Наибольший удельный вес в их структуре занимают: единый сельскохозяйственный налог 16,0 тыс. руб., или 40,0 %, земельный налог – 143,3 тыс.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Безвозмездные поступления от других бюджетов бюджетной системы Российской Федерации составили 1 979,8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Основными направлениями расходов бюджета является обеспечение деятельности аппарата администрации – 1464,9 тыс. рублей; расходы на социальную политику – 34,2 тыс. рублей, культуру – 298,8 тыс. рублей, на жилищно-коммунальное хозяйство - 10,8 тыс. рублей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осроченные долги по обязательствам бюджета отсутствую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Бюджетная политика в сфере расходов бюджета сельского поселения направлена на решение первоочередных социальных и экономических задач сельского поселения. Приоритетом являлось обеспечение деятельности органа местного самоуправления –  1 464,9 тыс. руб., что на 55,6 % выше показателя аналогичного периода 2022 года. Расходы на содержание органа местного самоуправления составляют 79,9 % в общей доле расх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ставе бюджета сельского поселения расходы на оплату труда составили 891,1 тыс. руб., или 48,6 % расходов бюдж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Сведениям о ходе исполн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бюджета сельского поселения з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1 квартал 2023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</w:rPr>
        <w:t xml:space="preserve">Показатели бюджета сельского поселения за 1 </w:t>
      </w:r>
      <w:r>
        <w:rPr>
          <w:b/>
        </w:rPr>
        <w:t>квартал 2022</w:t>
      </w:r>
      <w:r>
        <w:rPr>
          <w:sz w:val="26"/>
          <w:szCs w:val="26"/>
        </w:rPr>
        <w:t xml:space="preserve"> </w:t>
      </w:r>
      <w:r>
        <w:rPr>
          <w:b/>
          <w:bCs/>
        </w:rPr>
        <w:t>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126"/>
        <w:gridCol w:w="1807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</w:t>
              <w:br/>
              <w:t>бюджетные назначения</w:t>
              <w:br/>
              <w:t>на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2,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7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9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9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НАЛОГИ НА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4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Налог на имущество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Земель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3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ШТРАФЫ, САНКЦИИ, ВОЗМЕЩЕНИЕ ВРЕ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4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,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4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,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сельских поселений на выравнивание бюджетной обеспеченности из бюджетов муниципальных район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4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,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7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,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Общегосударственные 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978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70,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Федерации, местных администр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6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6,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Национальная обор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8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,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Национальная безопасность и правоохранительная деяте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опасности и правоохранительн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Национальная эконом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1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Жилищно-коммуналь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9,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,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Культура, кинематография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45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8,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5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Социальная поли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,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  <w:color w:val="000000"/>
              </w:rPr>
              <w:t>Физическая культура и спо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ИТОГО РАСХОДОВ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15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2,5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</w:p>
    <w:sectPr>
      <w:type w:val="nextPage"/>
      <w:pgSz w:w="11906" w:h="16838"/>
      <w:pgMar w:left="1701" w:right="851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6:34:00Z</dcterms:created>
  <dc:creator>Пользователь</dc:creator>
  <dc:description/>
  <cp:keywords/>
  <dc:language>en-US</dc:language>
  <cp:lastModifiedBy>usach_1959@mail.ru</cp:lastModifiedBy>
  <cp:lastPrinted>2018-04-05T16:32:00Z</cp:lastPrinted>
  <dcterms:modified xsi:type="dcterms:W3CDTF">2023-04-05T07:36:00Z</dcterms:modified>
  <cp:revision>229</cp:revision>
  <dc:subject/>
  <dc:title>                                                                            </dc:title>
</cp:coreProperties>
</file>